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ค่าครุภัณฑ์  งบประมาณรายจ่าย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……… 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เป็นรายการชุด ให้จัดทำรายละเอียดรายการ จำนวน ราคาต่อหน่วย และราคารวมในทุกรายการ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850"/>
        <w:gridCol w:w="851"/>
        <w:gridCol w:w="1472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35255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10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144780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11.4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ร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...    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ยุการใช้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ิ่มต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5520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รายการครุภัณฑ์            </w:t>
      </w:r>
    </w:p>
    <w:p>
      <w:pPr>
        <w:pStyle w:val="Normal"/>
        <w:tabs>
          <w:tab w:val="clear" w:pos="720"/>
          <w:tab w:val="left" w:pos="993" w:leader="none"/>
        </w:tabs>
        <w:spacing w:before="20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140335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11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276" w:leader="none"/>
          <w:tab w:val="left" w:pos="1843" w:leader="none"/>
        </w:tabs>
        <w:ind w:left="1713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จำเป็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34" w:leader="none"/>
        </w:tabs>
        <w:ind w:left="184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276" w:leader="none"/>
        </w:tabs>
        <w:ind w:left="184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ต่อจำนวนครุภัณฑ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จัดหาครุภัณฑ์ทดแทน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ได้รับครุภัณฑ์เพื่อทดแทน จะ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ครุภัณฑ์ใหม่ เพื่อทดแทนครุภัณฑ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ลุ่มเป้าหมาย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ind w:left="1860" w:hanging="5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ต่อจำนวนครุภัณฑ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จัดหาครุภัณฑ์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1134" w:leader="none"/>
          <w:tab w:val="left" w:pos="1276" w:leader="none"/>
          <w:tab w:val="left" w:pos="1843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ได้รับครุภัณฑ์ จะมี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843" w:leader="none"/>
        </w:tabs>
        <w:ind w:left="1860" w:hanging="5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</w:t>
      </w:r>
      <w:r>
        <w:rPr>
          <w:rFonts w:ascii="TH SarabunPSK" w:hAnsi="TH SarabunPSK" w:cs="TH SarabunPSK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ใหม่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before="200" w:after="200"/>
        <w:ind w:left="1276" w:hanging="706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21590</wp:posOffset>
                </wp:positionV>
                <wp:extent cx="13335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.7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1960</wp:posOffset>
                </wp:positionH>
                <wp:positionV relativeFrom="paragraph">
                  <wp:posOffset>31115</wp:posOffset>
                </wp:positionV>
                <wp:extent cx="133350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2.4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3.1 </w:t>
      </w:r>
      <w:r>
        <w:rPr>
          <w:rFonts w:ascii="TH SarabunPSK" w:hAnsi="TH SarabunPSK" w:cs="TH SarabunPSK"/>
          <w:sz w:val="32"/>
          <w:sz w:val="32"/>
          <w:szCs w:val="32"/>
        </w:rPr>
        <w:t>ข้อมูล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ครุภัณฑ์เดิม               มี        ไม่มี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5235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05pt;margin-top:1.9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33655</wp:posOffset>
                </wp:positionV>
                <wp:extent cx="13335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2.6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4.3.2 </w:t>
      </w:r>
      <w:r>
        <w:rPr>
          <w:rFonts w:ascii="TH SarabunPSK" w:hAnsi="TH SarabunPSK" w:cs="TH SarabunPSK"/>
          <w:sz w:val="32"/>
          <w:sz w:val="32"/>
          <w:szCs w:val="32"/>
        </w:rPr>
        <w:t>แผน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                     มี         ไม่มี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843" w:leader="none"/>
        </w:tabs>
        <w:spacing w:before="0" w:after="0"/>
        <w:ind w:left="114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สัดส่วนผู้ใช้ประโยชน์ต่อจำนวนครุภัณฑ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ท่า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นดำเนินงานจัดหาครุภัณฑ์ มีจำนวน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ได้รับครุภัณฑ์ จะมีผู้รับบริการ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426" w:leader="none"/>
          <w:tab w:val="left" w:pos="1134" w:leader="none"/>
        </w:tabs>
        <w:spacing w:before="0" w:after="0"/>
        <w:ind w:left="1843" w:hanging="567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เดิม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160" w:after="0"/>
        <w:ind w:left="480" w:right="-907" w:hanging="4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.…</w:t>
      </w:r>
    </w:p>
    <w:p>
      <w:pPr>
        <w:pStyle w:val="Normal"/>
        <w:tabs>
          <w:tab w:val="clear" w:pos="720"/>
          <w:tab w:val="left" w:pos="709" w:leader="none"/>
        </w:tabs>
        <w:spacing w:before="200" w:after="0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 ติดตั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วางครุภัณฑ์ อาค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ที่มีราคาต่อหน่วยต่ำกว่า หรือเท่ากับ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ต้องลงนามสัญญา และเบิกจ่ายเงินภายใน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ุภัณฑ์ราคาต่อหน่วยที่สูงกว่า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้องลงนามสัญญาใน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ไม่เกินไตรมาส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637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276" w:leader="none"/>
        </w:tabs>
        <w:spacing w:before="200" w:after="0"/>
        <w:ind w:left="482" w:right="-907" w:hanging="482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sectPr>
      <w:type w:val="nextPage"/>
      <w:pgSz w:w="11906" w:h="16838"/>
      <w:pgMar w:left="1134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  <w:lang w:bidi="th-TH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00" w:hanging="48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bidi="th-TH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HelpdesK</cp:lastModifiedBy>
  <cp:lastPrinted>2016-10-04T17:24:00Z</cp:lastPrinted>
  <dcterms:modified xsi:type="dcterms:W3CDTF">2016-10-11T03:13:00Z</dcterms:modified>
  <cp:revision>65</cp:revision>
  <dc:subject/>
  <dc:title>รายละเอียดคำชี้แจงค่าครุภัณฑ์ปีงบประมาณปี……………………………</dc:title>
</cp:coreProperties>
</file>