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4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177165</wp:posOffset>
                </wp:positionV>
                <wp:extent cx="5530850" cy="489585"/>
                <wp:effectExtent l="12065" t="12700" r="12700" b="275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0680" cy="489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คำชี้แจงการจัดทำงบประมาณรายจ่ายประจำปีงบประมาณ  พ.ศ.  25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pt;margin-top:-13.95pt;width:435.45pt;height:38.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คำชี้แจงการจัดทำงบประมาณรายจ่ายประจำปีงบประมาณ  พ.ศ.  25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2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TextBody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งบประมาณจำแนกตาม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ะได้นำข้อมูลมาใช้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หาต้นทุนรายสาขาวิชา</w:t>
      </w:r>
    </w:p>
    <w:p>
      <w:pPr>
        <w:pStyle w:val="TextBody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งบประมาณตามยุทธศาสตร์การจัดสรรงบประมาณ  แผนงาน และผลผลิต ดังนี้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29210</wp:posOffset>
                </wp:positionV>
                <wp:extent cx="5334000" cy="395605"/>
                <wp:effectExtent l="5080" t="5715" r="5715" b="261620"/>
                <wp:wrapTight wrapText="bothSides">
                  <wp:wrapPolygon edited="0">
                    <wp:start x="267" y="-17"/>
                    <wp:lineTo x="267" y="-17"/>
                    <wp:lineTo x="220" y="-17"/>
                    <wp:lineTo x="174" y="149"/>
                    <wp:lineTo x="134" y="466"/>
                    <wp:lineTo x="93" y="782"/>
                    <wp:lineTo x="59" y="1237"/>
                    <wp:lineTo x="36" y="1786"/>
                    <wp:lineTo x="12" y="2334"/>
                    <wp:lineTo x="0" y="2955"/>
                    <wp:lineTo x="0" y="3588"/>
                    <wp:lineTo x="0" y="18012"/>
                    <wp:lineTo x="0" y="18012"/>
                    <wp:lineTo x="0" y="18645"/>
                    <wp:lineTo x="12" y="19266"/>
                    <wp:lineTo x="36" y="19814"/>
                    <wp:lineTo x="59" y="20363"/>
                    <wp:lineTo x="93" y="20818"/>
                    <wp:lineTo x="134" y="21134"/>
                    <wp:lineTo x="174" y="21451"/>
                    <wp:lineTo x="220" y="21617"/>
                    <wp:lineTo x="267" y="21617"/>
                    <wp:lineTo x="21333" y="21617"/>
                    <wp:lineTo x="21335" y="21617"/>
                    <wp:lineTo x="21382" y="21617"/>
                    <wp:lineTo x="21428" y="21451"/>
                    <wp:lineTo x="21469" y="21134"/>
                    <wp:lineTo x="21510" y="20818"/>
                    <wp:lineTo x="21543" y="20363"/>
                    <wp:lineTo x="21567" y="19814"/>
                    <wp:lineTo x="21590" y="19266"/>
                    <wp:lineTo x="21603" y="18645"/>
                    <wp:lineTo x="21603" y="18012"/>
                    <wp:lineTo x="21600" y="3588"/>
                    <wp:lineTo x="21603" y="3588"/>
                    <wp:lineTo x="21603" y="3588"/>
                    <wp:lineTo x="21603" y="2955"/>
                    <wp:lineTo x="21590" y="2334"/>
                    <wp:lineTo x="21567" y="1786"/>
                    <wp:lineTo x="21543" y="1237"/>
                    <wp:lineTo x="21510" y="782"/>
                    <wp:lineTo x="21469" y="466"/>
                    <wp:lineTo x="21428" y="149"/>
                    <wp:lineTo x="21382" y="-17"/>
                    <wp:lineTo x="21335" y="-17"/>
                    <wp:lineTo x="267" y="-1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ยุทธศาสตร์การจัดสรรงบประมาณ :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eastAsia="zh-CN" w:bidi="th-TH" w:val="en-US"/>
                              </w:rPr>
                              <w:t>ด้านการพัฒนาและเสริมสร้างศักยภาพค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15pt;margin-top:2.3pt;width:419.9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ยุทธศาสตร์การจัดสรรงบประมาณ :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eastAsia="zh-CN" w:bidi="th-TH" w:val="en-US"/>
                        </w:rPr>
                        <w:t>ด้านการพัฒนาและเสริมสร้างศักยภาพค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พื้นฐานด้านการพัฒนาและเสริมสร้างศักยภาพคน</w:t>
      </w:r>
    </w:p>
    <w:p>
      <w:pPr>
        <w:pStyle w:val="TextBodyIndent"/>
        <w:tabs>
          <w:tab w:val="left" w:pos="720" w:leader="none"/>
          <w:tab w:val="left" w:pos="1170" w:leader="none"/>
        </w:tabs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วิทยาศาสตร์และเทคโนโลยี</w:t>
      </w:r>
    </w:p>
    <w:p>
      <w:pPr>
        <w:pStyle w:val="TextBodyIndent"/>
        <w:tabs>
          <w:tab w:val="left" w:pos="720" w:leader="none"/>
          <w:tab w:val="left" w:pos="117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สังคมศาสตร์</w:t>
      </w:r>
    </w:p>
    <w:p>
      <w:pPr>
        <w:pStyle w:val="TextBodyIndent"/>
        <w:tabs>
          <w:tab w:val="left" w:pos="720" w:leader="none"/>
          <w:tab w:val="left" w:pos="1170" w:leader="none"/>
        </w:tabs>
        <w:ind w:left="720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ลงานการให้บริการวิชาการ</w:t>
      </w:r>
    </w:p>
    <w:p>
      <w:pPr>
        <w:pStyle w:val="TextBodyIndent"/>
        <w:tabs>
          <w:tab w:val="left" w:pos="720" w:leader="none"/>
          <w:tab w:val="left" w:pos="1170" w:leader="none"/>
        </w:tabs>
        <w:ind w:left="720" w:hanging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452120</wp:posOffset>
                </wp:positionV>
                <wp:extent cx="5912485" cy="399415"/>
                <wp:effectExtent l="5715" t="5715" r="5080" b="257810"/>
                <wp:wrapTight wrapText="bothSides">
                  <wp:wrapPolygon edited="0">
                    <wp:start x="240" y="-17"/>
                    <wp:lineTo x="242" y="-17"/>
                    <wp:lineTo x="200" y="-17"/>
                    <wp:lineTo x="158" y="149"/>
                    <wp:lineTo x="121" y="466"/>
                    <wp:lineTo x="84" y="782"/>
                    <wp:lineTo x="53" y="1238"/>
                    <wp:lineTo x="31" y="1786"/>
                    <wp:lineTo x="10" y="2334"/>
                    <wp:lineTo x="-1" y="2956"/>
                    <wp:lineTo x="-1" y="3589"/>
                    <wp:lineTo x="-1" y="18011"/>
                    <wp:lineTo x="-1" y="18011"/>
                    <wp:lineTo x="-1" y="18644"/>
                    <wp:lineTo x="10" y="19266"/>
                    <wp:lineTo x="31" y="19814"/>
                    <wp:lineTo x="53" y="20362"/>
                    <wp:lineTo x="84" y="20818"/>
                    <wp:lineTo x="121" y="21134"/>
                    <wp:lineTo x="158" y="21451"/>
                    <wp:lineTo x="200" y="21617"/>
                    <wp:lineTo x="242" y="21617"/>
                    <wp:lineTo x="21355" y="21617"/>
                    <wp:lineTo x="21358" y="21617"/>
                    <wp:lineTo x="21400" y="21617"/>
                    <wp:lineTo x="21442" y="21451"/>
                    <wp:lineTo x="21479" y="21134"/>
                    <wp:lineTo x="21516" y="20818"/>
                    <wp:lineTo x="21547" y="20362"/>
                    <wp:lineTo x="21569" y="19814"/>
                    <wp:lineTo x="21590" y="19266"/>
                    <wp:lineTo x="21601" y="18644"/>
                    <wp:lineTo x="21601" y="18011"/>
                    <wp:lineTo x="21599" y="3589"/>
                    <wp:lineTo x="21601" y="3589"/>
                    <wp:lineTo x="21601" y="3589"/>
                    <wp:lineTo x="21601" y="2956"/>
                    <wp:lineTo x="21590" y="2334"/>
                    <wp:lineTo x="21569" y="1786"/>
                    <wp:lineTo x="21547" y="1238"/>
                    <wp:lineTo x="21516" y="782"/>
                    <wp:lineTo x="21479" y="466"/>
                    <wp:lineTo x="21442" y="149"/>
                    <wp:lineTo x="21400" y="-17"/>
                    <wp:lineTo x="21358" y="-17"/>
                    <wp:lineTo x="240" y="-1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ยุทธศาสตร์การจัดสรรงบประมาณ  :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eastAsia="zh-CN" w:bidi="th-TH" w:val="en-US"/>
                              </w:rPr>
                              <w:t>ด้านการสร้างความสามารถในการแข่งขันของประเท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7pt;margin-top:35.6pt;width:465.5pt;height:3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ยุทธศาสตร์การจัดสรรงบประมาณ  :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eastAsia="zh-CN" w:bidi="th-TH" w:val="en-US"/>
                        </w:rPr>
                        <w:t>ด้านการสร้างความสามารถในการแข่งขันของประเท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ล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ำนุบำรุงศิลปวัฒนธรรม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67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พื้นฐานด้านการสร้างความสามารถในการแข่งขันของประเทศ</w:t>
      </w:r>
    </w:p>
    <w:p>
      <w:pPr>
        <w:pStyle w:val="TextBodyIndent"/>
        <w:tabs>
          <w:tab w:val="left" w:pos="720" w:leader="none"/>
          <w:tab w:val="left" w:pos="1170" w:leader="none"/>
        </w:tabs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ลงานวิจัยเพื่อสร้างองค์ความรู้</w:t>
      </w:r>
    </w:p>
    <w:p>
      <w:pPr>
        <w:pStyle w:val="TextBodyIndent"/>
        <w:tabs>
          <w:tab w:val="left" w:pos="720" w:leader="none"/>
          <w:tab w:val="left" w:pos="1170" w:leader="none"/>
        </w:tabs>
        <w:ind w:hanging="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330835</wp:posOffset>
                </wp:positionV>
                <wp:extent cx="5406390" cy="400050"/>
                <wp:effectExtent l="1905" t="1905" r="2540" b="3194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64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กรอบการพิจารณาโครงการในงบประมาณรายจ่ายประจำปีงบประมาณ พ.ศ. 25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26.05pt;width:425.65pt;height:31.4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1843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กรอบการพิจารณาโครงการในงบประมาณรายจ่ายประจำปีงบประมาณ พ.ศ. 25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topAndBottom"/>
              </v:roundrect>
            </w:pict>
          </mc:Fallback>
        </mc:AlternateContent>
      </w:r>
    </w:p>
    <w:p>
      <w:pPr>
        <w:pStyle w:val="TextBodyIndent"/>
        <w:tabs>
          <w:tab w:val="clear" w:pos="720"/>
          <w:tab w:val="left" w:pos="2562" w:leader="none"/>
        </w:tabs>
        <w:ind w:hanging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นับสนุนโครงการและกิจกรรมที่</w:t>
      </w:r>
      <w:r>
        <w:rPr>
          <w:rFonts w:ascii="TH SarabunPSK" w:hAnsi="TH SarabunPSK" w:cs="TH SarabunPSK"/>
          <w:sz w:val="32"/>
          <w:sz w:val="32"/>
          <w:szCs w:val="32"/>
        </w:rPr>
        <w:t>ตอบสนอง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 และการขับเคลื่อนยุทธศาสตร์ของมหาวิทยาลัย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ชิงยุทธศาสตร์และแผนปฏิบัติราชการประจำปี ของหน่วยงาน ตามภารกิจที่ได้รับ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ัดลำดับความสำคัญและความพร้อมของโครงการ ซึ่งควรจะพิจารณาในส่วนของ               ความจำเป็น ความเร่งด่วน และผลที่คาดว่าจะได้รับ หรือความคุ้มค่าที่จะได้รับจากการดำเนินโครงการในมิติต่างๆ  เช่น ประโยชน์ต่อกลุ่มเป้าหมาย และผลกระทบต่อผู้มีส่วนได้ส่วนเสีย                  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ถึงความพร้อมและความเป็นไปได้ในการดำเนินโครงการ และพิจารณาถึงความเสี่ยงที่อาจจะเกิดขึ้นต่อผลสำเร็จของเป้าหมาย 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ทิศทางของ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องรัฐบาลและ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ยาว </w:t>
      </w:r>
      <w:r>
        <w:rPr>
          <w:rFonts w:ascii="TH SarabunPSK" w:hAnsi="TH SarabunPSK" w:cs="TH SarabunPSK"/>
          <w:sz w:val="32"/>
          <w:sz w:val="32"/>
          <w:szCs w:val="32"/>
        </w:rPr>
        <w:t>และยุทธศาสตร์การจัดสรรงบประมาณของสำนักงบประมาณ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และบริหารงบประมาณ ตัวเง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ต้องไปอุดช่องว่างหรือข้อเสนอแนะของ 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เมิ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พัฒนางานที่ดีขึ้น</w:t>
      </w:r>
    </w:p>
    <w:p>
      <w:pPr>
        <w:pStyle w:val="Normal"/>
        <w:spacing w:lineRule="auto" w:line="264"/>
        <w:ind w:left="7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และบริหารงบประมาณต้องสอดรับกับการเตรียมความพร้อมที่จะเผชิญหน้ากับการท้าทายต่อการจัดอัน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ตรียมการในการเป็นมหาวิทยาลัยในกำ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วชี้วัดต้องตอบสนอง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TQF,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CO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ครือข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ามารถขับเคลื่อนยุทธศาสตร์และแผนพัฒนามหาวิทยาลัยสู่ </w:t>
      </w:r>
      <w:r>
        <w:rPr>
          <w:rFonts w:cs="TH SarabunPSK" w:ascii="TH SarabunPSK" w:hAnsi="TH SarabunPSK"/>
          <w:sz w:val="32"/>
          <w:szCs w:val="32"/>
        </w:rPr>
        <w:t>Innovative University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จัดทำและบริหารงบประมาณที่เน้นการพัฒนาไปสู่ความเข้มแข็งใช้หลักการวิธี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ะบบที่มีบูรณการให้มากขึ้น </w:t>
      </w:r>
    </w:p>
    <w:p>
      <w:pPr>
        <w:pStyle w:val="Normal"/>
        <w:spacing w:lineRule="auto" w:line="264"/>
        <w:ind w:left="7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จำแนก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อง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TextBodyIndent"/>
        <w:spacing w:lineRule="auto" w:line="264" w:before="240" w:after="0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่วยงานสนับส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สถาบันวิจัยและพัฒนา และส่วนงานวัฒนธรรมใน</w:t>
      </w:r>
      <w:r>
        <w:rPr>
          <w:rFonts w:ascii="TH SarabunPSK" w:hAnsi="TH SarabunPSK" w:cs="TH SarabunPSK"/>
          <w:sz w:val="32"/>
          <w:sz w:val="32"/>
          <w:szCs w:val="32"/>
        </w:rPr>
        <w:t>กองพัฒนานัก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TextBodyIndent"/>
        <w:spacing w:lineRule="auto" w:line="264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ดำเนินงาน ให้หน่วยงานตั้งงบประมาณในผลผลิตที่ได้รับจัดสรรใน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TextBodyIndent"/>
        <w:spacing w:lineRule="auto" w:line="264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ลงทุน งบอุดหนุน และงบรายจ่ายอื่น ให้ตั้งงบประมาณในผลผลิต ผู้สำเร็จการศึกษาด้านวิทยาศาสตร์และเทคโนโลย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เว้นงบเงินอุดหนุน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ให้ตั้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ในแผนบูรณาการส่งเสริมการวิจัยและพัฒนาโครงการวิจัยเพื่อสร้างสะสมองค์ความรู้ที่มีศักยภาพ</w:t>
      </w:r>
    </w:p>
    <w:p>
      <w:pPr>
        <w:pStyle w:val="TextBodyIndent"/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ถาบั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ตั้งทุกงบรายจ่ายใน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วิจัยเพื่อสร้างองค์ความรู้ ยกเว้นงบเงินอุดหนุนโครงการ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ตั้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ผนบูรณาการส่งเสริมการวิจัยและพัฒนาโครงการวิจัยเพื่อสร้างสะสมองค์ความรู้ที่มีศักยภาพ  </w:t>
      </w:r>
    </w:p>
    <w:p>
      <w:pPr>
        <w:pStyle w:val="TextBodyIndent"/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งานวัฒนธรรม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องพัฒนา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งบประมาณในผลผลิต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ผลผลิต ผู้สำเร็จการศึกษาด้านวิทยาศาสตร์และเทคโนโลย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เว้นงบเงินอุดหนุน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ให้ตั้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ผนงานบูรณาการวิจัยและนวัตกรรม  </w:t>
      </w:r>
    </w:p>
    <w:p>
      <w:pPr>
        <w:pStyle w:val="TextBodyIndent"/>
        <w:spacing w:lineRule="auto" w:line="264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หน่วยงานจัดการศึกษา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ณะ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ทยาล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TextBodyIndent"/>
        <w:spacing w:lineRule="auto" w:line="26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ตั้งงบประมาณโดยพิจารณาจากภาระงานในการปฏิบัติงานด้านการจัดการเรียนการสอนตามประเภทวิชาและสาขาวิชาในกลุ่มวิทยาศาสตร์และเทคโนโลยี  และ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สังคมศาสตร์ ดังนี้</w:t>
      </w:r>
    </w:p>
    <w:p>
      <w:pPr>
        <w:pStyle w:val="TextBodyIndent"/>
        <w:numPr>
          <w:ilvl w:val="0"/>
          <w:numId w:val="5"/>
        </w:numPr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ดำเนินงาน</w:t>
      </w:r>
    </w:p>
    <w:p>
      <w:pPr>
        <w:pStyle w:val="TextBodyIndent"/>
        <w:numPr>
          <w:ilvl w:val="1"/>
          <w:numId w:val="5"/>
        </w:numPr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สอนพิเศษ  คำนวณภาระการสอนตามสาขาวิชาที่สอน</w:t>
      </w:r>
    </w:p>
    <w:p>
      <w:pPr>
        <w:pStyle w:val="TextBodyIndent"/>
        <w:numPr>
          <w:ilvl w:val="1"/>
          <w:numId w:val="5"/>
        </w:numPr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วัสดุการศึกษา  ให้ใช้อัตราค่าวัสดุการศึกษาแต่ละ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อ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า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ย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          สายสังคมศาสตร์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ยวิทยาศาสตร์สุขภาพ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TextBodyIndent"/>
        <w:numPr>
          <w:ilvl w:val="1"/>
          <w:numId w:val="5"/>
        </w:numPr>
        <w:spacing w:lineRule="auto" w:line="26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อกเหนือจากรายการดังกล่าว  ให้ใช้สัดส่วน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TextBodyIndent"/>
        <w:numPr>
          <w:ilvl w:val="0"/>
          <w:numId w:val="5"/>
        </w:numPr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ลงทุน  ให้จำแนกตามวัตถุประสงค์ของการใช้งาน</w:t>
      </w:r>
    </w:p>
    <w:p>
      <w:pPr>
        <w:pStyle w:val="TextBodyIndent"/>
        <w:numPr>
          <w:ilvl w:val="0"/>
          <w:numId w:val="5"/>
        </w:numPr>
        <w:spacing w:lineRule="auto" w:line="26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และรายจ่ายอื่นจำแนกตามวัตถุประสงค์และเป้าหมายการดำเนินงาน</w:t>
      </w:r>
    </w:p>
    <w:p>
      <w:pPr>
        <w:pStyle w:val="TextBodyInden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-93345</wp:posOffset>
                </wp:positionV>
                <wp:extent cx="4065905" cy="365760"/>
                <wp:effectExtent l="5715" t="5080" r="5080" b="2254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การตั้งงบประมาณจำแนกตามงบรายจ่าย ของแต่ละผลผลิต/โครง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15pt;margin-top:-7.35pt;width:320.1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การตั้งงบประมาณจำแนกตามงบรายจ่าย ของแต่ละผลผลิต/โครง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>
          <w:trHeight w:val="5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โครง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คำอธิบายการตั้งงบรายจ่าย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225" w:hanging="225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ู้สำเร็จการศึกษาด้านวิทยาศาสตร์และเทคโนโลยี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หน่วยงานจัดการศึกษา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คณะ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วิทยาลัย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ตั้งงบประมาณได้ทุก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งบรายจ่าย ตามสาขาวิชาด้านวิทยาศาสตร์และเทคโนโลยี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หน่วยงานสนับสนุนตั้งได้ทุกงบรายจ่าย 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ยกเว้น สถาบันวิจัย  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และพัฒนา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) 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284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ู้สำเร็จการศึกษา             ด้านสังคมศาสตร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หน่วยงานจัดการศึกษา ตั้งงบประมาณได้ทุกงบรายจ่าย 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ตามสาขาวิชาด้านสังคมศาสตร์</w:t>
            </w:r>
          </w:p>
          <w:p>
            <w:pPr>
              <w:pStyle w:val="TextBodyIndent"/>
              <w:numPr>
                <w:ilvl w:val="0"/>
                <w:numId w:val="3"/>
              </w:numPr>
              <w:ind w:left="151" w:hanging="151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หน่วยงานสนับสนุนตั้งงบดำเนินการได้หากในปีที่ผ่านมาได้รับจัดสรรงบดำเนินงานในผลผลิตนี้  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ลงานการให้บริการวิชา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H SarabunPSK" w:hAnsi="TH SarabunPSK" w:cs="TH SarabunPSK"/>
                <w:sz w:val="16"/>
                <w:szCs w:val="16"/>
                <w:lang w:val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hanging="0"/>
              <w:rPr>
                <w:rFonts w:ascii="TH SarabunPSK" w:hAnsi="TH SarabunPSK" w:cs="TH SarabunPSK"/>
                <w:color w:val="FF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ทุกหน่วยงานตั้งงบประมาณ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  เฉพา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งบรายจ่าย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  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284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ลงานทำนุบำรุง                  ศิลปวัฒนธรร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51" w:leader="none"/>
              </w:tabs>
              <w:ind w:hanging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น่วยงาน ขอตั้งงบประมาณได้เฉพาะงบรายจ่ายอื่น ในส่วน</w:t>
            </w:r>
          </w:p>
          <w:p>
            <w:pPr>
              <w:pStyle w:val="TextBodyIndent"/>
              <w:tabs>
                <w:tab w:val="clear" w:pos="720"/>
                <w:tab w:val="left" w:pos="151" w:leader="none"/>
              </w:tabs>
              <w:ind w:hanging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ของโครงการด้านการส่งเสริมและทำนุบำรุง ศาสนา ศิลปวัฒนธรรม </w:t>
            </w:r>
          </w:p>
        </w:tc>
      </w:tr>
      <w:tr>
        <w:trPr>
          <w:trHeight w:val="27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225" w:hanging="225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ลงานวิจัยเพื่อสร้างองค์ความรู้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153" w:hanging="153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สถาบันวิจัยและพัฒนา  ตั้งงบประมาณได้ทุกงบรายจ่าย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153" w:hanging="153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หน่วยงานอื่นๆ ยกเว้น สถาบันวิจัยและพัฒนา ตั้งงบประมาณ     </w:t>
            </w:r>
          </w:p>
          <w:p>
            <w:pPr>
              <w:pStyle w:val="TextBodyIndent"/>
              <w:ind w:left="153"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ในส่วนของโครงการวิจัยได้ในงบเงินอุดหนุน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กรณีที่ คณะ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วิทยาลัยหรือหน่วยงานสนับสนุน ต้องการเสนอขอ โครงการด้านการพัฒนานักวิจัย  หรือพัฒนางานวิจัยในด้านต่างๆ ให้เสนอผ่านทางสถาบันวิจัยและพัฒนาเพื่อจัดทำโครงการในภาพ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ของมหาวิทยาลัยฯ โดยให้ตั้งงบประมาณในงบรายจ่ายอื่น</w:t>
            </w:r>
          </w:p>
        </w:tc>
      </w:tr>
      <w:tr>
        <w:trPr>
          <w:trHeight w:val="10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สนับสนุนการจัดการศึกษาข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พื้นฐา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โรงเรียนสาธิตอนุบาลราชมงคล และโรงเรียนสาธิตนวัตกรรม มหาวิทยาลัยเทคโนโลยีราชมงคลธัญบุรี ตั้งงบรายจ่าย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ในงบเงินอุดหนุน ตามอัตราที่รัฐบาลกำหนด</w:t>
            </w:r>
          </w:p>
        </w:tc>
      </w:tr>
      <w:tr>
        <w:trPr>
          <w:trHeight w:val="17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โครงการวิจัยเพื่อสร้างสะสมองค์ความรู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กรณี คณะ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วิทยาลัยหรือหน่วยงานงานสนับสนุนต้องการเสนอขอโครงการวิจัยในงบเงินอุดหนุน  ให้เสนอผ่านทาง สวพ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เพื่อจัดทำโครงการภาพรวมของมหาวิทยาลัยฯ  โดยตั้งงบประมาณในเงินอุดหนุนแผนงานบูรณาการวิจัยและนวัตกรรม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2240" w:h="15840"/>
      <w:pgMar w:left="1797" w:right="146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cs="Angsana New"/>
      <w:sz w:val="36"/>
      <w:szCs w:val="36"/>
      <w:lang w:eastAsia="zh-CN"/>
    </w:rPr>
  </w:style>
  <w:style w:type="character" w:styleId="BodyTextChar">
    <w:name w:val="Body Text Char"/>
    <w:qFormat/>
    <w:rPr>
      <w:sz w:val="28"/>
      <w:szCs w:val="28"/>
      <w:lang w:eastAsia="zh-CN"/>
    </w:rPr>
  </w:style>
  <w:style w:type="character" w:styleId="HeaderChar">
    <w:name w:val="Header Char"/>
    <w:qFormat/>
    <w:rPr>
      <w:sz w:val="28"/>
      <w:szCs w:val="35"/>
      <w:lang w:eastAsia="zh-CN"/>
    </w:rPr>
  </w:style>
  <w:style w:type="character" w:styleId="FooterChar">
    <w:name w:val="Footer Char"/>
    <w:qFormat/>
    <w:rPr>
      <w:sz w:val="28"/>
      <w:szCs w:val="3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  <w:sz w:val="36"/>
      <w:szCs w:val="36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15:00Z</dcterms:created>
  <dc:creator>dtk100</dc:creator>
  <dc:description/>
  <cp:keywords/>
  <dc:language>en-US</dc:language>
  <cp:lastModifiedBy>helpdesk</cp:lastModifiedBy>
  <cp:lastPrinted>2013-11-14T17:33:00Z</cp:lastPrinted>
  <dcterms:modified xsi:type="dcterms:W3CDTF">2017-08-16T03:44:00Z</dcterms:modified>
  <cp:revision>97</cp:revision>
  <dc:subject/>
  <dc:title>แนวทางการจัดทำงบประมาณเงินผลประโยชน์ประจำปี 2547 (1 ตค</dc:title>
</cp:coreProperties>
</file>